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я в статью 1 Закона Новосибирской области «О ветеранах труда Новосибир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абзацем 2 статьи 1 Закона Новосибирской области от 25.07.2003 № 127-ОЗ почетное звание «Ветеран труда Новосибирской области» присваивается гражданам, достигшим возраста, дающего право на трудовую пенсию по старости, и имеющим стаж работы, в том числе военной службы, не менее 35 лет для женщин и не менее 40 лет для мужчин, из которых не менее 15 и 20 лет соответственно составляет работа на территории Новосибирской области. Почетное звание «Ветеран труда Новосибирской области» не может быть присвоено гражданам, уволенным за виновные действия по основаниям, предусмотренным федеральным законодательством (абзац 3 статьи 1)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В абзаце 3 статьи 1 указанного областного Закона не установлен период, в течение которого недопустимо увольнение работника за виновные действия, что позволяет органам социального развития Новосибирской области отказывать в присвоении звания «Ветеран труда Новосибирской области» гражданам, которые были уволены за виновные действия за пределами 40-летнего стажа во время работы на территории других субъектов Российской Федераци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меру, 04.02.2013 Министерством социального развития Новосибирской области принято решение № 01-14000 об отказе в присвоении звания «Ветеран труда Новосибирской области» Брасову А.И. на основании абзаца 3 статьи 1 Закона Новосибирской области «О ветеранах труда Новосибирской области»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по жалобе Брасова А.И. на необоснованный отказ в присвоении ему звания «Ветеран труда Новосибирской области» прокуратурой Калининского района г. Новосибирска установлено, что Брасов А.И. является пенсионером по возрасту, имеет стаж работы 58 лет, из которых более 54 лет - на территории Новосибирской области. В течение 40 лет не подвергался дисциплинарным взысканиям, однако в 1955 году был уволен за прогул по КоАП РСФСР в период его работы в Иркутской области в Восточно-Сибирском Аэрогеодезическом предприятии ГУГиК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агаю, что положения статьи 1 Закона Новосибирской области «О ветеранах труда Новосибирской области» необоснованно ограничивают права лиц, которые долгие годы плодотворно трудились на территории Новосибирской области, на присвоение звания «Ветеран труда Новосибирской области», и не отвечают принципам равенства и справедливост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изложенного, предлагается внести изменения в абзац 3 статьи 1 Закона Новосибирской области «О ветеранах труда Новосибирской области» и установить, что почетное звание «Ветеран труда Новосибирской области» не может быть присвоено гражданам, уволенным в период работы на территории Новосибирской области за виновные действия по основаниям, предусмотренным федеральным законодательством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оект закона состоит из 2 статей. Статьей 1 абзац 3 статьи 1 Закона Новосибирской области «О ветеранах труда Новосибирской области» дополняется положением о почетное звание «Ветеран труда Новосибирской области» не может быть присвоено гражданам, уволенным в период работы на территории Новосибирской области за виновные действия по основаниям, предусмотренным федеральным законодательством.  Статьей 2 определяется порядок вступления настоящего Закона в си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94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3.95pt;mso-wrap-distance-left:0pt;mso-wrap-distance-right:0pt;mso-wrap-distance-top:0pt;mso-wrap-distance-bottom:0pt;margin-top:0.05pt;mso-position-vertical-relative:text;margin-left:21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  <w:jc w:val="left"/>
    </w:pPr>
    <w:rPr>
      <w:rFonts w:ascii="Times New Roman" w:hAnsi="Times New Roman" w:cs="Times New Roman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28:00Z</dcterms:created>
  <dc:creator>Пуцын И.В.</dc:creator>
  <dc:description/>
  <cp:keywords/>
  <dc:language>en-US</dc:language>
  <cp:lastModifiedBy>Администратор</cp:lastModifiedBy>
  <cp:lastPrinted>2010-04-07T14:33:00Z</cp:lastPrinted>
  <dcterms:modified xsi:type="dcterms:W3CDTF">2013-07-01T05:28:00Z</dcterms:modified>
  <cp:revision>2</cp:revision>
  <dc:subject/>
  <dc:title>ЗАКЛЮЧЕНИЕ</dc:title>
</cp:coreProperties>
</file>